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Mortgage Modification</w:t>
      </w:r>
    </w:p>
    <w:p>
      <w:pPr>
        <w:pStyle w:val="Normal"/>
        <w:jc w:val="center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  <w:u w:val="single"/>
        </w:rPr>
        <w:t>Lender Phone Numbers</w:t>
      </w:r>
    </w:p>
    <w:p>
      <w:pPr>
        <w:pStyle w:val="Normal"/>
        <w:jc w:val="center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307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ccredited Home Lender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77) 683-446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MC Mortgage Services (Ameriquest &amp; Argent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00) 211-692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merican Home Mortgage Corp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77) 304-3100</w:t>
            </w:r>
          </w:p>
        </w:tc>
      </w:tr>
      <w:tr>
        <w:trPr>
          <w:trHeight w:val="27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mTrus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88) 696-4444</w:t>
            </w:r>
          </w:p>
        </w:tc>
      </w:tr>
      <w:tr>
        <w:trPr>
          <w:trHeight w:val="27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ank of Americ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00) 846-222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eneficial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00) 333-584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entral Pacific Bank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00) 342-842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harter On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00) 234-600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has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00) 446-893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iti Financial Mortgag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00) 753-367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itimortgag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00) 283-79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untrywide – Countrywide loan modificatio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00) 262-42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itech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00) 852-065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owney Financial Corp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00) 824-690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MC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00) 723-300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quity On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66) 361-346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MAC Mortgag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00) 850-462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reen Tre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77) 816-912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Household Financ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00) 333-448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Huntington National Bank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00) 323-469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dymac Federal Bank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77) 736-555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ational Cit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00) 367-930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ationwide Advantage Mortgage Compan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00) 356-344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ew Century Financial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00) 790-950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Ocwen Federal Bank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00) 746-293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un Trust Mortgag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00) 634-792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US Bank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00) 365-79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achovia Bank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66) 642-860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ashington Mutual (JP Morgan Chase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66) 926-893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lls Farg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800) 766-0987</w:t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type w:val="nextPage"/>
      <w:pgSz w:w="12240" w:h="158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1:57:00Z</dcterms:created>
  <dc:creator>owner</dc:creator>
  <dc:description/>
  <cp:keywords/>
  <dc:language>en-US</dc:language>
  <cp:lastModifiedBy>owner</cp:lastModifiedBy>
  <dcterms:modified xsi:type="dcterms:W3CDTF">2009-04-07T22:20:00Z</dcterms:modified>
  <cp:revision>1</cp:revision>
  <dc:subject/>
  <dc:title/>
</cp:coreProperties>
</file>